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tapy pisania pracy licencjackiej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kolejności </w:t>
      </w:r>
      <w:r>
        <w:rPr>
          <w:i/>
          <w:sz w:val="22"/>
          <w:szCs w:val="22"/>
        </w:rPr>
        <w:t>(zatwierdzania przez promotor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zygotowujemy 5 propozycji tematów – następnie wraz z promotorem wybieramy właściwy – który zatwierdzamy na Stronie Tytułowej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zygotowujemy </w:t>
      </w:r>
      <w:r>
        <w:rPr>
          <w:b/>
          <w:sz w:val="22"/>
          <w:szCs w:val="22"/>
        </w:rPr>
        <w:t>Spis Treści</w:t>
      </w:r>
      <w:r>
        <w:rPr>
          <w:sz w:val="22"/>
          <w:szCs w:val="22"/>
        </w:rPr>
        <w:t xml:space="preserve"> pracy </w:t>
      </w:r>
      <w:r>
        <w:rPr>
          <w:i/>
          <w:sz w:val="22"/>
          <w:szCs w:val="22"/>
        </w:rPr>
        <w:t>(dla licencjatu 2 rozdziały teoretyczne)</w:t>
      </w:r>
      <w:r>
        <w:rPr>
          <w:sz w:val="22"/>
          <w:szCs w:val="22"/>
        </w:rPr>
        <w:t xml:space="preserve"> – który zatwierdzamy na stronach </w:t>
      </w:r>
      <w:r>
        <w:rPr>
          <w:b/>
          <w:sz w:val="22"/>
          <w:szCs w:val="22"/>
        </w:rPr>
        <w:t>Spisu Treści</w:t>
      </w:r>
      <w:r>
        <w:rPr>
          <w:sz w:val="22"/>
          <w:szCs w:val="22"/>
        </w:rPr>
        <w:t xml:space="preserve"> (zgodnie ze standardami uczelni)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zekazujemy promotorowi </w:t>
      </w:r>
      <w:r>
        <w:rPr>
          <w:b/>
          <w:sz w:val="22"/>
          <w:szCs w:val="22"/>
        </w:rPr>
        <w:t xml:space="preserve">WSTĘP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zekazujemy promotorowi </w:t>
      </w:r>
      <w:r>
        <w:rPr>
          <w:b/>
          <w:sz w:val="22"/>
          <w:szCs w:val="22"/>
        </w:rPr>
        <w:t>1 paragraf I Rozdziału</w:t>
      </w:r>
      <w:r>
        <w:rPr>
          <w:sz w:val="22"/>
          <w:szCs w:val="22"/>
        </w:rPr>
        <w:t xml:space="preserve"> pracy – w celu określenia metodologii pisania pracy (szata graficzna, akapity, przypisy, itp.) – który zatwierdzamy w wersji końcowej  (zgodnie ze standardami uczelni), 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uwagi: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– proszę zachować tabulacje (czcionkę, odstępy) zgodnie ze </w:t>
        <w:tab/>
        <w:t xml:space="preserve">  </w:t>
        <w:tab/>
        <w:tab/>
        <w:t xml:space="preserve">    standardami uczelni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>- każdy paragraf pracy powinien liczyć min. 3 strony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- każdy paragraf rozpoczynamy krótkim kilkuzdaniowym </w:t>
        <w:tab/>
        <w:tab/>
        <w:tab/>
        <w:t xml:space="preserve">     wstępem i kończymy kilkuzdaniowym zakończeniem                 </w:t>
        <w:tab/>
        <w:t xml:space="preserve">     </w:t>
        <w:tab/>
        <w:t xml:space="preserve">     (podobnie rozdziały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zekazujemy promotorowi całą </w:t>
      </w:r>
      <w:r>
        <w:rPr>
          <w:b/>
          <w:sz w:val="22"/>
          <w:szCs w:val="22"/>
        </w:rPr>
        <w:t>część teoretyczną</w:t>
      </w:r>
      <w:r>
        <w:rPr>
          <w:sz w:val="22"/>
          <w:szCs w:val="22"/>
        </w:rPr>
        <w:t xml:space="preserve"> pracy (wraz ze stroną tytułową i spisem treści) – którą zatwierdzamy w wersji końcowej  (zgodnie ze standardami uczelni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zekazujemy promotorowi po wcześniejszej konsultacji w kolejności –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METRYCZKĘ PRACY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ANKIETĘ</w:t>
      </w:r>
      <w:r>
        <w:rPr>
          <w:sz w:val="22"/>
          <w:szCs w:val="22"/>
        </w:rPr>
        <w:t xml:space="preserve"> (na każdą postawioną hipotezę należy ułożyć co najmniej 5 pytań – które ją potwierdzą bądź nie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Rozdział metodologiczny</w:t>
      </w:r>
      <w:r>
        <w:rPr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(por. W. Drzeżdżon, Wartości pracy wśród młodzieży szkół </w:t>
        <w:tab/>
        <w:tab/>
        <w:tab/>
        <w:t>zawodowych, Tczew 2007, Metodologiczne podstawy badań własnych, Rozdział III, s. 145-162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zekazujemy promotorowi </w:t>
      </w:r>
      <w:r>
        <w:rPr>
          <w:b/>
          <w:sz w:val="22"/>
          <w:szCs w:val="22"/>
        </w:rPr>
        <w:t>Analizę badań własnych</w:t>
      </w:r>
      <w:r>
        <w:rPr>
          <w:sz w:val="22"/>
          <w:szCs w:val="22"/>
        </w:rPr>
        <w:t xml:space="preserve"> </w:t>
      </w:r>
      <w:r>
        <w:rPr>
          <w:i/>
          <w:sz w:val="18"/>
          <w:szCs w:val="18"/>
        </w:rPr>
        <w:t>(wraz z opisem w formie wykresów i tabel)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zekazujemy promotorowi </w:t>
      </w:r>
      <w:r>
        <w:rPr>
          <w:b/>
          <w:sz w:val="22"/>
          <w:szCs w:val="22"/>
        </w:rPr>
        <w:t>WNIOSKI i OGÓLNIENIA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wnioski - podsumowanie pracy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uogólnienia - postulaty dla praktyki pedagogicznej; mogą być wypunktowa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b/>
          <w:sz w:val="22"/>
          <w:szCs w:val="22"/>
        </w:rPr>
        <w:t>CAŁOŚĆ PRACY</w:t>
      </w:r>
      <w:r>
        <w:rPr>
          <w:sz w:val="22"/>
          <w:szCs w:val="22"/>
        </w:rPr>
        <w:t xml:space="preserve"> (wraz z aneksami i bibliografią) przekazujemy do dokładnego sprawdzenia i zatwierdzenia, które zostaje potwierdzone podpisem AKCEPTACJI PROMOTORA wraz z dat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ekazanie pracy promotorowi następuje w terminie wskazanym przez promotora – nie później jednak niż 1 miesiąc przed obroną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zystkie etapy pisania pracy powinny być konsultowane z promotorem pracy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1:00Z</dcterms:created>
  <dc:creator>user</dc:creator>
  <dc:description/>
  <cp:keywords/>
  <dc:language>en-US</dc:language>
  <cp:lastModifiedBy>Drzezdzon</cp:lastModifiedBy>
  <cp:lastPrinted>2012-02-24T11:26:00Z</cp:lastPrinted>
  <dcterms:modified xsi:type="dcterms:W3CDTF">2014-02-11T16:24:00Z</dcterms:modified>
  <cp:revision>14</cp:revision>
  <dc:subject/>
  <dc:title>Etapy pisania pracy dyplomowej (licencjackiej, magisterskiej)</dc:title>
</cp:coreProperties>
</file>