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12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>Elementy formalne wstęp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Nakreślenie tła tematu</w:t>
      </w:r>
      <w:r>
        <w:rPr>
          <w:sz w:val="24"/>
        </w:rPr>
        <w:t xml:space="preserve"> (historycznego, pojęciowego, społecznego, itp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Pokazanie aktualności i wagi tematu</w:t>
      </w:r>
      <w:r>
        <w:rPr>
          <w:sz w:val="24"/>
        </w:rPr>
        <w:t xml:space="preserve"> – uzasadnienie tematu, główne racje pisania takiej właśnie prac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Ukazanie związku z dyscypliną</w:t>
      </w:r>
      <w:r>
        <w:rPr>
          <w:sz w:val="24"/>
        </w:rPr>
        <w:t xml:space="preserve"> – metodologicznie należy wykazać powiązanie dlaczego praca z takiego właśnie zakresu (na takim właśnie kierunku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Postawienie problemu</w:t>
      </w:r>
      <w:r>
        <w:rPr>
          <w:sz w:val="24"/>
        </w:rPr>
        <w:t xml:space="preserve"> – najlepiej w formie zasadniczego pytania na jakie ma dać odpowiedź, określić należy główną tezę pracy, zakreślić cel i podać problematykę badawczą (pytania szczegółowe które łączą się z podjętym tematem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Wyjaśnienie treści i zakresu pojęć występujących w tytul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Prezentacja stanu badań</w:t>
      </w:r>
      <w:r>
        <w:rPr>
          <w:sz w:val="24"/>
        </w:rPr>
        <w:t xml:space="preserve"> – co zrobiona w zakresie wybranego tematu (z tego wynika zasadność zajmowania się nim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Ogólne omówienie źródeł</w:t>
      </w:r>
      <w:r>
        <w:rPr>
          <w:sz w:val="24"/>
        </w:rPr>
        <w:t xml:space="preserve"> – z których autor będzie korzystał (charakter, bezstronność świadków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Opis metod </w:t>
      </w:r>
      <w:r>
        <w:rPr>
          <w:sz w:val="24"/>
        </w:rPr>
        <w:t>którymi autor posłużył się przy jej przygotowani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Krótki opis struktury pracy</w:t>
      </w:r>
      <w:r>
        <w:rPr>
          <w:sz w:val="24"/>
        </w:rPr>
        <w:t xml:space="preserve"> – ujawnienie zasad konstrukcji planu, uzasadnienie oraz wskazanie co będą zawierać poszczególne części (rozdziały i paragrafy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vertAlign w:val="superscript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mallCaps/>
      <w:shadow/>
      <w:spacing w:val="-20"/>
      <w:position w:val="0"/>
      <w:sz w:val="36"/>
      <w:sz w:val="36"/>
      <w:vertAlign w:val="baselin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widowControl w:val="false"/>
      <w:jc w:val="both"/>
    </w:pPr>
    <w:rPr>
      <w:spacing w:val="-20"/>
      <w:position w:val="0"/>
      <w:sz w:val="20"/>
      <w:sz w:val="20"/>
      <w:vertAlign w:val="baseli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20:43:00Z</dcterms:created>
  <dc:creator>Drzeżdżon Wojciech</dc:creator>
  <dc:description/>
  <cp:keywords/>
  <dc:language>en-US</dc:language>
  <cp:lastModifiedBy>user</cp:lastModifiedBy>
  <cp:lastPrinted>2002-01-07T21:56:00Z</cp:lastPrinted>
  <dcterms:modified xsi:type="dcterms:W3CDTF">2012-02-27T06:53:00Z</dcterms:modified>
  <cp:revision>5</cp:revision>
  <dc:subject/>
  <dc:title>Agnieszka Czajkowska</dc:title>
</cp:coreProperties>
</file>