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az tabel i wykresów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abel</w:t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576"/>
      </w:tblGrid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Płeć badanych osób………………………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</w:tr>
      <w:tr>
        <w:trPr>
          <w:trHeight w:val="311" w:hRule="atLeast"/>
        </w:trPr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Wiek badanych osób…………………………………………………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Wykształcenie rodziców……………………………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Rozumienie pojęcia „wartość”……………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Określenie wartości rodzinnych…………………………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center" w:pos="3906" w:leader="none"/>
              </w:tabs>
              <w:spacing w:lineRule="auto" w:line="360"/>
              <w:jc w:val="both"/>
              <w:rPr/>
            </w:pPr>
            <w:r>
              <w:rPr/>
              <w:t>Określenie rodziny przez uczniów</w:t>
              <w:tab/>
              <w:t>………………………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Miejsce przekazu wartości………………………………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Wartości przekazywane przez rodzinę……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Czynniki zagrażające w prawidłowym funkcjonowaniu rodziny……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Największy autorytet…………………………………………………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1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soby, z których zdaniem młodzież liczy się najbardziej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lewizja i Internet jako najważniejsze źródło informacji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ieakceptowane zasady w wychowaniu rodzinnym przez młodzież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1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Wartości rodzinne mające dla młodzieży mniejsze znaczenie………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1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ci, które dla młodzieży są nie do przyjęcia………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1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ci ważniejsze niż wartości rodzinne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pływ środowiska rówieśniczego na właściwe postrzeganie rodziny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ela 1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ci przekazywane przez rówieśników…………………………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wykresów</w:t>
      </w:r>
    </w:p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6"/>
        <w:gridCol w:w="603"/>
      </w:tblGrid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badanych osób według płci……………………………………………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badanych według wieku………………………………………………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badanych według wykształcenia rodziców……………………………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rozumienia pojęcia „wartość”…………………………………………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5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rozumienia wartości rodzinnych………………………………………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hierarchii wartości wśród młodzieży……………………………………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Wykres 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określenia rodziny przez uczniów………………………………………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8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miejsca przekazu wartości………………………………………………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9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wartości przekazywanych przez rodzinę………………………………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1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czynników zagrażających funkcjonowaniu rodziny……………………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1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kształtowania się autorytetu……………………………………………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1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rPr/>
            </w:pPr>
            <w:r>
              <w:rPr/>
              <w:t>Struktura osób, z których zdaniem młodzież liczy się najbardziej………………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korzystania z telewizji i Internetu w celu poszukiwania            informacji…………………………………………………………………………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1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nieakceptowanych zasad w wychowaniu rodzinnym……………………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15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wartości rodzinnych mało znaczących dla młodzieży…………………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1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wartości nie do przyjęcia przez młodzież………………………………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wartości ważniejszych od wartości rodzinnych…………………………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18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wpływu środowiska rówieśniczego na właściwe postrzeganie      rodziny……………………………………………………………………………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19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zajmowanego miejsca przez rodzinę wśród wartości preferowanych przez środowiska rówieśnicze……………………………………………………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res 2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ruktura wartości przekazywanych przez rówieśników…………………………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47:00Z</dcterms:created>
  <dc:creator>Karolinka</dc:creator>
  <dc:description/>
  <cp:keywords/>
  <dc:language>en-US</dc:language>
  <cp:lastModifiedBy>Drzezdzon</cp:lastModifiedBy>
  <cp:lastPrinted>2009-06-11T14:27:00Z</cp:lastPrinted>
  <dcterms:modified xsi:type="dcterms:W3CDTF">2014-06-03T06:40:00Z</dcterms:modified>
  <cp:revision>14</cp:revision>
  <dc:subject/>
  <dc:title/>
</cp:coreProperties>
</file>