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1"/>
        </w:numPr>
        <w:spacing w:lineRule="auto" w:line="240"/>
        <w:ind w:left="0" w:hanging="0"/>
        <w:jc w:val="both"/>
        <w:rPr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Proszę dokładnie tytuły rozdziałów i paragrafów teoretycznych odnieść do literatury (publikacji na ten temat) </w:t>
      </w:r>
    </w:p>
    <w:p>
      <w:pPr>
        <w:pStyle w:val="Title"/>
        <w:numPr>
          <w:ilvl w:val="0"/>
          <w:numId w:val="1"/>
        </w:numPr>
        <w:spacing w:lineRule="auto" w:line="240"/>
        <w:ind w:left="0" w:hanging="0"/>
        <w:jc w:val="both"/>
        <w:rPr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Dwa rozdziały teoretyczne po 4 paragrafy, dalej jak poniżej</w:t>
      </w:r>
    </w:p>
    <w:p>
      <w:pPr>
        <w:pStyle w:val="Title"/>
        <w:numPr>
          <w:ilvl w:val="0"/>
          <w:numId w:val="1"/>
        </w:numPr>
        <w:spacing w:lineRule="auto" w:line="240"/>
        <w:ind w:left="0" w:hanging="0"/>
        <w:jc w:val="both"/>
        <w:rPr>
          <w:color w:val="FF0000"/>
          <w:sz w:val="20"/>
          <w:szCs w:val="20"/>
        </w:rPr>
      </w:pPr>
      <w:bookmarkStart w:id="0" w:name="_GoBack"/>
      <w:bookmarkEnd w:id="0"/>
      <w:r>
        <w:rPr>
          <w:i/>
          <w:color w:val="FF0000"/>
          <w:sz w:val="20"/>
          <w:szCs w:val="20"/>
        </w:rPr>
        <w:t xml:space="preserve">Numery stron wpisujemy po napisaniu całej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Spis tre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 ………………………………………………………………………………………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spiracj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óba przybliżenia terminu …………………………………………..………..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ojęcie aspiracji ………………………………………………………..………….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Poziom aspiracji ……………………………………………………………....…..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Rodzaje aspiracji ……………………………………………………………..….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Uwarunkowania aspiracji …………………………………………………..……1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piracje edukacyjne i zawodowe młodzieży …………...………………………………...2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Przegląd badań na temat aspiracji edukacyjnych i zawodowych młodzieży …....2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Rola rodziny w kształtowaniu dążeń życiowych młodzieży ………………...…..2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Wpływ szkoły na aspiracje młodzieży ………………….………………...……..2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Środowisko a aspiracje młodych ………………………….........………………..3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ologia badań własnych ………………………………………..……………………..3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Przedmiot i cel badań ………………………………………………………...….3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Problemy i hipotezy badawcze ……………………………………………...…...3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Metody, techniki i narzędzia badawcze …………………………………………3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Charakterystyka terenu badań i badanej populacji ………………………………4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Organizacja i przebieg badań…………………………………………………….4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za wyników badań własnych ………………………………………..………………..49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Aspiracje edukacyjno-zawodowe badanej młodzieży …………………………...49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Poziom aspiracji edukacyjnych badanej młodzieży ……………………………..49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Poziom aspiracji zawodowych badanej młodzieży ……………………………...55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Wnioski z badań …………………………………………...……………….…...5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………………………………….……………………………….………………6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grafia ………………………………….……………………………….………………6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(spis) tabel …………………………………………………………...……………….7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ks ……………………………………………………………………..……….…………7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951682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2a46d4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a46d4"/>
    <w:rPr/>
  </w:style>
  <w:style w:type="character" w:styleId="TytuZnak" w:customStyle="1">
    <w:name w:val="Tytuł Znak"/>
    <w:basedOn w:val="DefaultParagraphFont"/>
    <w:link w:val="Title"/>
    <w:qFormat/>
    <w:rsid w:val="00cd06c0"/>
    <w:rPr>
      <w:rFonts w:ascii="Times New Roman" w:hAnsi="Times New Roman" w:eastAsia="Times New Roman" w:cs="Times New Roman"/>
      <w:b/>
      <w:spacing w:val="4"/>
      <w:sz w:val="36"/>
      <w:szCs w:val="36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a46d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a46d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link w:val="TytuZnak"/>
    <w:qFormat/>
    <w:rsid w:val="00cd06c0"/>
    <w:pPr>
      <w:widowControl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4"/>
      <w:sz w:val="36"/>
      <w:szCs w:val="36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863012-CD3C-6C48-9D0A-6CFED6A7A2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263</Words>
  <Characters>1583</Characters>
  <CharactersWithSpaces>18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51:00Z</dcterms:created>
  <dc:creator>Tomek</dc:creator>
  <dc:description/>
  <dc:language>en-US</dc:language>
  <cp:lastModifiedBy>1234</cp:lastModifiedBy>
  <dcterms:modified xsi:type="dcterms:W3CDTF">2015-03-29T20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