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Odnieść się do całej pracy, do części teoretycznej i badawczej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Napisać czy cel pracy został osiągnięty i założenia postawione we wstępie zostały zrealizowane (zweryfikować tu hipotezy)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Podsumować kilkoma postulatami – czyli: co należałoby zrobić (w oparciu o prezentowaną pracę) aby w praktyce pedagogicznej było lepiej, co ulepszyć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koń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Sposób kształtowania się wartości wśród młodzieży gimnazjalnej jest zależny od wielu czynników. Najważniejsze z nich to rodzina, szkoła i środowisko rówieśnicze. Jako młodzi ludzie przechodzą okres buntu, odrzucają narzucane im normy, ignorują nakazy  i zakazy. </w:t>
      </w:r>
    </w:p>
    <w:p>
      <w:pPr>
        <w:pStyle w:val="Normal"/>
        <w:spacing w:lineRule="auto" w:line="360"/>
        <w:jc w:val="both"/>
        <w:rPr/>
      </w:pPr>
      <w:r>
        <w:rPr/>
        <w:tab/>
        <w:t>Rodzina stara się jak najlepiej wychować swoje pociechy i przygotować ich do samodzielnego życia w społeczeństwie i bycia czujnym na wszelkie zagrożenia z niego płynące. Ważny jest sposób, w jaki są ukształtowane wartości przekazywane przez rodziców w trakcie wychowywania.</w:t>
      </w:r>
    </w:p>
    <w:p>
      <w:pPr>
        <w:pStyle w:val="Normal"/>
        <w:spacing w:lineRule="auto" w:line="360"/>
        <w:jc w:val="both"/>
        <w:rPr/>
      </w:pPr>
      <w:r>
        <w:rPr/>
        <w:tab/>
        <w:t>Według przeprowadzonych przeze mnie badań wynika, że bardzo wiele badanych przeze mnie uczniów gimnazjum nie potrafi wyjaśnić pojęcia „wartość”, albo rozumieją je jako coś mającego wartość materialna, mylą je z pieniędzmi                                  i z bogactwem. Jednak zapytani o wartości rodzinne, potrafili wymienić wiele z nich. Okazuje się, że największą wartością przekazywaną przez rodziców, jest dla młodych ludzi miłość i jest ona doceniana jednakowo ze strony dziewcząt jak i chłopc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obnie sytuacja kształtuje się w próbie zhierarchizowania wartości rodzinnych przez młodych ludzi. Na pierwszym miejscu postawili miłość, co może być skutkiem silnego odczuwania jej przez uczniów ze strony rodziców. Widoczne jest również, że w polskich rodzinach ważne jest zdrowie, szacunek i przyjaźń, jednak wiara, na którą dawniej kładziono tak wielki nacisk, jest dla badanych już mniej ważna. Na ostatnich miejscach respondenci wskazali pieniądze, co może być wynikiem braku szacunku do pieniędzy i patriotyzm, który dawniej był bardziej kształtowany w domach rodzinnych. Obecnie zanikają już rodzinne opowieści o walkach naszych bliskich o wolność i niepodległość. Młodzi ludzie nie znają już tak dobrze historii i nie wiedzą jak wiele kosztuje miłość do ojczyz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woją rodzinę uczniowie najczęściej określali jako najważniejszą w ich życiu lub ważną. Mimo okresu buntu, młodzi ludzie i tak szanują swoich rodziców i innych członków rodzin. Zdają sobie sprawę z tego, jak wiele dla nich robią, jak o nich dbają                    i się nimi opiekują. Widoczne jest również to, że za miejsce największego przekazu wartości wciąż uważają rodzinę, która najczęściej przekazuje miłość, wiarę, mądrość, odpowiedzialność. Jednak wciąż ludzie za ważną wartość w wychowywaniu młodego pokolenia uważają pieniądz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stnieje wiele czynników zagrażających wartościom rodzinnym. Wśród młodzieży najczęściej jest to telewizja, Internet, nieodpowiednie środowisko rówieśnicze, nieprawidłowe funkcjonowanie rodzin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zieci zauważają więcej rzeczy i są bardziej świadomi istniejących problemów niż czasami wydaje się to rodzicom. Wskazywali na kłótnie, jako czynnik zagrażający funkcjonowaniu ich rodzin. Wiedzą, że zła atmosfera w domu, przykre słowa często wypowiadane pod wpływem emocji, burzą ich delikatny jeszcze system wartości. Duże problemy dorosłych są często dla młodzieży błahymi sprawami i nie potrafią sami sobie wyjaśnić istniejących sytuacji w ich domach. Niepokojące jest również to, że jako te czynniki, uczniowie wymieniali również przemoc w domu i alkohol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imo sytuacji, w której młodzi ludzie dojrzewają i szukają swojego własnego „ja”, promowaniu sławnych ludzi przez media, którzy często są idolami dla nastolatków, wciąż największym autorytetem dla uczniów są członkowie ich rodzin – zwłaszcza matki i ojcowie.</w:t>
      </w:r>
    </w:p>
    <w:p>
      <w:pPr>
        <w:pStyle w:val="Normal"/>
        <w:spacing w:lineRule="auto" w:line="360"/>
        <w:jc w:val="both"/>
        <w:rPr/>
      </w:pPr>
      <w:r>
        <w:rPr/>
        <w:t>To oni są dla nich najukochańsi, zawsze pomocni, służą wsparciem i opieką. Wiedzą, że ciężko pracują aby wszystkim członkom rodziny było dobrze, że poświęcają się dla nich              w wielu sprawach. Uważam, że bardzo miłe jest to, w jaki sposób młodzi, zbuntowani ludzie postrzegają swoich rodziców, którym często głośno wykrzykują że dla nich nic nie znaczą.</w:t>
      </w:r>
    </w:p>
    <w:p>
      <w:pPr>
        <w:pStyle w:val="Normal"/>
        <w:spacing w:lineRule="auto" w:line="360"/>
        <w:jc w:val="both"/>
        <w:rPr/>
      </w:pPr>
      <w:r>
        <w:rPr/>
        <w:tab/>
        <w:t>„Rodzice bardziej niż kiedyś są otwarci na świat” – tak powiedziała jedna uczennic Gimnazjum w ……………. Jej zdaniem wiedzą więcej niż ich rodzice, tolerują więcej rzeczy, są bardziej otwarci na propozycje i częściej, pomimo zapracowanego czasu, okazują uczucia. Mimo tego młodzież i tak nie darzy ich dużym zaufaniem bądź wątpią w ich mądrość i doświadczenie gdyż dorośli nie mają dla nich wystarczająco czasu. Kiedy szukają informacji, odpowiedzi znajdują w telewizji                   i w Internecie. Nie zawsze chcą albo mają odwagę porozmawiać z rodzicami                        o wszystkim, a massmedia i multimedia mają „szeroką ofertę” wielu informacji na różne tematy.</w:t>
      </w:r>
    </w:p>
    <w:p>
      <w:pPr>
        <w:pStyle w:val="Normal"/>
        <w:spacing w:lineRule="auto" w:line="360"/>
        <w:jc w:val="both"/>
        <w:rPr/>
      </w:pPr>
      <w:r>
        <w:rPr/>
        <w:tab/>
        <w:t>Często dzieje się tak, że dorastająca młodzież nie zgadza się z zasadami panującymi    w ich domach. Najczęściej wymieniają kary, bicie, ograniczenia czasu na wyjścia, zakazy, nadopiekuńczość rodziców. Oczywiste jest to, że bicie jest krytykowane w środowiskach pedagogów, psychologów i wielu innych ludzi, jednak mimo tego i tak wciąż jest stosowana w procesach wychowywania. Jednak powszechnie wiadomo, że w wychowywaniu stosowane są kary i nagrody. Nadopiekuńczość rodziców jest denerwująca dla młodych ludzi bo wciąż czują się kontrolowani, a tak naprawdę chcą już czuć się samodzielni i dorośli. Chcą udowodnić, że potrafią sobie poradzić w każdej sytuacji.</w:t>
      </w:r>
    </w:p>
    <w:p>
      <w:pPr>
        <w:pStyle w:val="Normal"/>
        <w:spacing w:lineRule="auto" w:line="360"/>
        <w:jc w:val="both"/>
        <w:rPr/>
      </w:pPr>
      <w:r>
        <w:rPr/>
        <w:tab/>
        <w:t>Widoczne jest to, że rodzice wychowując swoje dzieci kładą nacisk na pieniądze. Często słyszy się od rodziców: „Ucz się, żebyś miał lepiej niż ja”. Ciężko jest zrozumieć młodym ludziom rzeczy tak ważne dopiero w świecie dorosłych. Dla nich pieniądze nie są tak ważne jak ich przyjaciele, pierwsze miłości, zabawa. Szanują te wartości uznawane przez ich rodziców, jednaj w ich hierarchii znajdują się one na nieco innych szczeblach.</w:t>
      </w:r>
    </w:p>
    <w:p>
      <w:pPr>
        <w:pStyle w:val="Normal"/>
        <w:spacing w:lineRule="auto" w:line="360"/>
        <w:jc w:val="both"/>
        <w:rPr/>
      </w:pPr>
      <w:r>
        <w:rPr/>
        <w:tab/>
        <w:t>Ważniejsze od wartości rodzinnych dla młodzieży są takie wartości jak: miłość, przyjaźń, szacunek. Są to wartości przekazywane w ich środowiskach rówieśniczych, które dla nastolatków są najważniejsze. Jednak duży odsetek ankietowanych jest zdania, że wartości ważniejsze niż rodzina dla nich nie istniej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Środowisko rówieśnicze pełni bardzo ważną rolę w postrzeganiu świata i jego wartości przez młodego człowieka. Zaspokaja potrzebę akceptacji, kontaktu  emocjonalnego w środowisku rówieśniczym, pozarodzinnym, posiada także pewne odrębne wartości. Bliskie więzi między członkami oraz poczucie przynależności do grupy rówieśniczej zaspokajają elementarne potrzeby dziecka, zwłaszcza potrzebę bezpieczeństwa i miłości, utrwalają jego system wartości, zapewniają stabilizacje emocjonalną światopoglądową oraz prowadzą do zachowań rywalizacyjnych i do identyfikacji z grupą.</w:t>
      </w:r>
    </w:p>
    <w:p>
      <w:pPr>
        <w:pStyle w:val="Normal"/>
        <w:spacing w:lineRule="auto" w:line="360"/>
        <w:jc w:val="both"/>
        <w:rPr/>
      </w:pPr>
      <w:r>
        <w:rPr/>
        <w:tab/>
        <w:t>Większość badanych uczniów nie potrafiło określić, czy ich przyjaciele mają wpływ na właściwe postrzeganie rodziny. Trudność ta może być spowodowana tym, że w danych środowiskach mało rozmawia się o rodzinie. Natomiast druga grupa nastolatków uważa, że ich środowiska mają wpływ na właściwe postrzeganie rodziny. Dowodem tego jest również fakt, że wiele uczniów stwierdziło, że wśród wartości preferowanych w ich grupach, rodzina zawsze jest na pierwszym miejscu.</w:t>
      </w:r>
    </w:p>
    <w:p>
      <w:pPr>
        <w:pStyle w:val="Normal"/>
        <w:spacing w:lineRule="auto" w:line="360"/>
        <w:jc w:val="both"/>
        <w:rPr/>
      </w:pPr>
      <w:r>
        <w:rPr/>
        <w:tab/>
        <w:t>Środowiska rówieśnicze przekazują nie tylko wartości, ale i uczą antywartości. Takiego zdania jest część moich respondentów. Twierdzą, że oprócz przyjaźni, szacunku i mądrości, uczą się również zachowań agresywnych i nałogów, takich jak alkohol i papierosy.</w:t>
      </w:r>
    </w:p>
    <w:p>
      <w:pPr>
        <w:pStyle w:val="Normal"/>
        <w:spacing w:lineRule="auto" w:line="360"/>
        <w:jc w:val="both"/>
        <w:rPr/>
      </w:pPr>
      <w:r>
        <w:rPr/>
        <w:tab/>
        <w:t>Młodzi ludzie szanują wartości, które są przekazywane w ich domach. Nie zawsze je jednak rozumieją, nie są w stanie pojąć, dlaczego tak się dzieje i dlaczego to jest takie ważne, jednak szanują decyzje swoich rodziców.</w:t>
      </w:r>
    </w:p>
    <w:p>
      <w:pPr>
        <w:pStyle w:val="Normal"/>
        <w:spacing w:lineRule="auto" w:line="360"/>
        <w:jc w:val="both"/>
        <w:rPr/>
      </w:pPr>
      <w:r>
        <w:rPr/>
        <w:tab/>
        <w:t>Po analizie przeprowadzonych przeze mnie badan mogę stwierdzić, że wartości rodzinne mają duże znaczenie dla młodzieży gimnazjalnej. Wiedzą, że to, co wpajają im ich rodzice, często z wielkim trudem, będzie to miało dla nich w przyszłości duże znaczenie. Jedna z uczennic powiedziała mi, że „koledzy i koleżanki się zmieniają,              a rodzice są zawsze i kochają nas zawsze tak samo”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26:00Z</dcterms:created>
  <dc:creator>Karolinka</dc:creator>
  <dc:description/>
  <cp:keywords/>
  <dc:language>en-US</dc:language>
  <cp:lastModifiedBy>Drzezdzon</cp:lastModifiedBy>
  <cp:lastPrinted>2009-06-19T13:27:00Z</cp:lastPrinted>
  <dcterms:modified xsi:type="dcterms:W3CDTF">2014-05-29T05:52:00Z</dcterms:modified>
  <cp:revision>23</cp:revision>
  <dc:subject/>
  <dc:title>Zakończenie</dc:title>
</cp:coreProperties>
</file>